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left="576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9</w:t>
      </w:r>
    </w:p>
    <w:p>
      <w:pPr>
        <w:pStyle w:val="Style16"/>
        <w:spacing w:lineRule="auto" w:line="276"/>
        <w:ind w:left="576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исьму Минтруда РД</w:t>
      </w:r>
    </w:p>
    <w:p>
      <w:pPr>
        <w:pStyle w:val="Style16"/>
        <w:spacing w:lineRule="auto" w:line="276"/>
        <w:ind w:left="576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июля 2017 года №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потребности на проведение мероприятий</w:t>
        <w:br/>
        <w:t xml:space="preserve">по реализации проектов и программ движений WorldSkills Russia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uniorSkills</w:t>
      </w:r>
      <w:r>
        <w:rPr>
          <w:rFonts w:cs="Times New Roman" w:ascii="Times New Roman" w:hAnsi="Times New Roman"/>
          <w:b/>
          <w:sz w:val="28"/>
          <w:szCs w:val="28"/>
        </w:rPr>
        <w:t xml:space="preserve">, Абилимпикс на территории Республики Дагестан </w:t>
        <w:br/>
        <w:t>на 2018 год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гнования исходя из запланирован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членский взнос Союзу «Ворлдскиллс Росс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Регионального координационного центра движений WorldSkills Russia, JuniorSkills, Абилимпи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«Лучший по профессии»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"Молодые профессионалы" (WorldSkills Russia)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"Молодые профессионалы" (</w:t>
            </w:r>
            <w:r>
              <w:rPr>
                <w:sz w:val="24"/>
                <w:szCs w:val="24"/>
                <w:lang w:val="en-US"/>
              </w:rPr>
              <w:t>Junior</w:t>
            </w:r>
            <w:r>
              <w:rPr>
                <w:sz w:val="24"/>
                <w:szCs w:val="24"/>
              </w:rPr>
              <w:t xml:space="preserve"> Russia)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и проведению Регионального чемпионата «Абилимпикс» Республики Дагест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Мероприятия по подготовке к участию в чемпионатах различн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сопровождения участников и участия делегации Республики Дагестан в чемпионатах различного уро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регионального экспертного сооб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волонтерского движения «Успе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Аккредитация специализированных центров компет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0 000 000,00</w:t>
            </w:r>
          </w:p>
        </w:tc>
      </w:tr>
    </w:tbl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по статье «Ежегодный членский взнос» в размере 250,0 тыс. рублей производятся на основании п. 5.3 Положения об Ассоциированном членстве Союза «Агентство развития профессиональных сообществ и рабочих кадров «Ворлдскиллс Россия»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ходы по статье «Организация работы Регионального координационного центра движений WorldSkills Russia, JuniorSkills, «Абилимпикс»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62"/>
        <w:gridCol w:w="850"/>
        <w:gridCol w:w="1559"/>
        <w:gridCol w:w="1560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, руб.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равка катриджей для принтеров ч/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авка катриджей для принтеров цвет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целярские расходы (бумага, канцтова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фирменных рулап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0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 0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фирменной одежды в комплектах и буклетов (футболка, кепка, толстов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вождение Web-ресурса WSR РД  (</w:t>
            </w:r>
            <w:r>
              <w:rPr>
                <w:color w:val="000000"/>
                <w:sz w:val="24"/>
                <w:szCs w:val="24"/>
                <w:lang w:val="en-US"/>
              </w:rPr>
              <w:t>worldskills</w:t>
            </w:r>
            <w:r>
              <w:rPr>
                <w:color w:val="000000"/>
                <w:sz w:val="24"/>
                <w:szCs w:val="24"/>
              </w:rPr>
              <w:t>05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) январь-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мирование информационного канала, сопровождающего чемпионаты различного уро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401" w:hRule="atLeast"/>
        </w:trPr>
        <w:tc>
          <w:tcPr>
            <w:tcW w:w="7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 000 000,00</w:t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ходы по статье «Мероприятия по организации и проведению Регионального чемпионата  «Лучший по професси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спублики Дагестан»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14"/>
        <w:gridCol w:w="855"/>
        <w:gridCol w:w="1419"/>
        <w:gridCol w:w="1559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, руб.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информационной кампании о проведении Регионального чемпионата (размещение рекламы: видиоролики, банер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 установка баннеров по компетенциям (м2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Фото- и видеосъемка, монтаж видеосъемок, подготовка видеороликов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0 000,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54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50 000,0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ходы по статье «Мероприятия по организации и проведению Регионального чемпионата «Молодые профессионалы» (WorldSkills Russia) Республики Дагестан»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14"/>
        <w:gridCol w:w="855"/>
        <w:gridCol w:w="1419"/>
        <w:gridCol w:w="1842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, руб.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информационной кампании о проведении Регионального чемпионата (размещение рекламы: видеоролики, банер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47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места проведения соревнований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о/разгрузочные рабо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расходы по перевозке груз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, монтаж и демонтаж выставочных стендов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 сцены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мультимедийного и звукового оборуд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электрификацию и сантехнические работы (по счетчикам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943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иобретение/аренда оборудования и расходных материалов (организация соревнований по 28 компетенциям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но конкурс. заданию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 2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 установка баннеров по компетенциям (м2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бэйджев VIP, организаторам, участникам, экспертам, пресе, гостям, волонтерам 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42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участия национальных экспертов и VIP-гостей (5 чел.)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лата консультат. услуг национальных эксперт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 (в оба конц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е (3 дня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ание (обед, ужин в теч. 3 дней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 000,00</w:t>
            </w:r>
          </w:p>
        </w:tc>
      </w:tr>
      <w:tr>
        <w:trPr>
          <w:trHeight w:val="407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венирная продукция </w:t>
            </w:r>
          </w:p>
        </w:tc>
        <w:tc>
          <w:tcPr>
            <w:tcW w:w="4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утболо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ейсболо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апо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ручек с логотипом WS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локнотов с логотипом WS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уклет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ла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овой фонд</w:t>
            </w:r>
          </w:p>
        </w:tc>
        <w:tc>
          <w:tcPr>
            <w:tcW w:w="4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али WorldSkill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для медалей WorldSkill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 4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 72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и для дипло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тификаты об участии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дарственные письм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00,0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питания участников, экспертов, организаторов, волонтеров - 3д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00 порц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торжественных официальных церемоний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церемонии открытия чемпионата (аренда света, звука, оплата режессера и ведущих, вокально-хореографических номеров, фейерверк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94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церемонии закрытия чемпионата (аренда света, звука, оплата режиссёра и ведущих, вокально-хореографических номеров, фейерверк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ото- и видеосъемка, монтаж видеосъемок, подготовка 5 видеороликов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0 000,00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354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7 000 000,00</w:t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ходы по статье «Мероприятия по организации и проведению Регионального чемпионата "Молодые профессионалы" (Junior Russia) Республики Дагестан»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14"/>
        <w:gridCol w:w="855"/>
        <w:gridCol w:w="1419"/>
        <w:gridCol w:w="1842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, руб.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информационной кампании о проведении Регионального чемпионата (размещение рекламы: видеоролики, банер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47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места проведения соревнований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о/разгрузочные рабо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расходы по перевозке груз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, монтаж и демонтаж выставочных стендов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 сцены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мультимедийного и звукового оборуд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электрификацию и сантехнические работы (по счетчикам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943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иобретение/аренда оборудования и расходных материалов (организация соревнований по 5 компетенциям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но конкурс. заданию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6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 установка баннеров по компетенциям (м2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бэйджев VIP, организаторам, участникам, экспертам, пресе, гостям, волонтерам 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42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участия национальных экспертов и VIP-гостей (5 чел.)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лата консультат. услуг национальных эксперт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 (в оба конц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е (3 дня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 5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ание (обед, ужин в теч. 3 дней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407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венирная продукция </w:t>
            </w:r>
          </w:p>
        </w:tc>
        <w:tc>
          <w:tcPr>
            <w:tcW w:w="4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утболо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ейсболо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апо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ручек с логотипом WS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локнотов с логотипом WS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уклет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ла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овой фонд</w:t>
            </w:r>
          </w:p>
        </w:tc>
        <w:tc>
          <w:tcPr>
            <w:tcW w:w="4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али WorldSkill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для медалей WorldSkill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и для дипло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тификаты об участии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дарственные письм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питания участников, экспертов, организаторов, волонтеров - 3д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порц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торжественных официальных церемоний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церемонии открытия чемпионата (аренда света, звука, оплата режессера и ведущих, вокально-хореографических номеров, фейерверк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94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церемонии закрытия чемпионата (аренда света, звука, оплата режиссёра и ведущих, вокально-хореографических номеров, фейерверк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ото- и видеосъемка, монтаж видеосъемок, подготовка 5 видеороликов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 800,00</w:t>
            </w:r>
          </w:p>
        </w:tc>
      </w:tr>
      <w:tr>
        <w:trPr>
          <w:trHeight w:val="354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 240 000,00</w:t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ходы по статье «Мероприятия по организации и проведению Регионального чемпионата «Абилимпикс» Республики Дагестан»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14"/>
        <w:gridCol w:w="855"/>
        <w:gridCol w:w="1419"/>
        <w:gridCol w:w="1842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информационной кампании о проведении Регионального чемпионата (размещение рекламы: видеоролики, банеры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47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места проведения соревнований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о/разгрузочные рабо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расходы по перевозке груз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 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, монтаж и демонтаж выставочных стендов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 сцены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дн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мультимедийного и звукового оборуд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электрификацию и сантехнические работы (по счетчикам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943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иобретение/аренда оборудования и расходных материалов (организация соревнований по 15 компетенциям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но конкурс. заданию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 установка баннеров по компетенциям (м2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бэйджев VIP, организаторам, участникам, экспертам, пресе, гостям, волонтерам 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407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венирная продукция </w:t>
            </w:r>
          </w:p>
        </w:tc>
        <w:tc>
          <w:tcPr>
            <w:tcW w:w="4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утболо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ейсболо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апок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ручек с логотипом WS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локнотов с логотипом WSR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уклет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ла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овой фонд</w:t>
            </w:r>
          </w:p>
        </w:tc>
        <w:tc>
          <w:tcPr>
            <w:tcW w:w="4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али WorldSkill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 5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для медалей WorldSkills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6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и для дипло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тификаты об участии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дарственные письм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питания участников, экспертов, организаторов, волонтеров - 3д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порц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торжественных официальных церемоний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церемонии открытия чемпионата (аренда света, звука, оплата режессера и ведущих, вокально-хореографических номеров, фейерверк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церемонии закрытия чемпионата (аренда света, звука, оплата режиссёра и ведущих, вокально-хореографических номеров, фейерверк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81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ото- и видеосъемка, монтаж видеосъемок, подготовка 5 видеороликов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6 000,00</w:t>
            </w:r>
          </w:p>
        </w:tc>
      </w:tr>
      <w:tr>
        <w:trPr>
          <w:trHeight w:val="354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ходы по статье «Мероприятия по подготовке к участию в чемпионатах различного уровня»»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64"/>
        <w:gridCol w:w="850"/>
        <w:gridCol w:w="1418"/>
        <w:gridCol w:w="1701"/>
      </w:tblGrid>
      <w:tr>
        <w:trPr>
          <w:trHeight w:val="56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ие сборной команды РД во Всероссийских Отборочных соревнованиях для участия в Финале  Национального чемпионата "Молодые профессионалы"  (Ворлдскиллс Россия)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товый взнос экспе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тим-лид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350 000,00</w:t>
            </w:r>
          </w:p>
        </w:tc>
      </w:tr>
      <w:tr>
        <w:trPr>
          <w:trHeight w:val="55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ие сборной команды РД в Финале Национального чемпионата "Молодые профессионалы"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товый взнос экспе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тим-лид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5 000,00</w:t>
            </w:r>
          </w:p>
        </w:tc>
      </w:tr>
      <w:tr>
        <w:trPr>
          <w:trHeight w:val="56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ие сборной команды РД во Всероссийских Отборочных соревнованиях для участия в Финале  Национального чемпионата "Молодые профессионалы"  (Юниор Скиллс)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товый взнос экспе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тим-лид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55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ие сборной команды РД в Финале Национального чемпионата "Молодые профессионалы"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товый взнос экспе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тим-лид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5 000,00</w:t>
            </w:r>
          </w:p>
        </w:tc>
      </w:tr>
      <w:tr>
        <w:trPr>
          <w:trHeight w:val="56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частие победителя регионального чемпионата в Полуфинале чемпионата «Лучший по профессии»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товый взнос экспе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тим-лид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ие в Полуфинале Национального чемпионата «Лучший по профессии» 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товый взнос экспе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тим-лид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</w:tr>
      <w:tr>
        <w:trPr>
          <w:trHeight w:val="353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Участие сборной команды РД в Финале Национального чемпионата "Абилимпикс"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товый взнос экспе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товый взнос тим-лид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ировка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346" w:hRule="atLeast"/>
        </w:trPr>
        <w:tc>
          <w:tcPr>
            <w:tcW w:w="781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8 310 000,0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ходы по статье «Мероприятия по организации сопровождения участников и участия делегации Республики Дагестан в чемпионатах различного уровня»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62"/>
        <w:gridCol w:w="992"/>
        <w:gridCol w:w="1559"/>
        <w:gridCol w:w="1559"/>
      </w:tblGrid>
      <w:tr>
        <w:trPr>
          <w:trHeight w:val="9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ндировочные расходы (перелет, проживание, питание) </w:t>
            </w:r>
            <w:r>
              <w:rPr>
                <w:bCs/>
                <w:color w:val="000000"/>
                <w:sz w:val="24"/>
                <w:szCs w:val="24"/>
              </w:rPr>
              <w:t>представителя в Региональном совете Союза "Ворлдскиллс Россия" от Республики Дагестан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1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ндировочные расходы (перелет, проживание, питание)</w:t>
            </w:r>
            <w:r>
              <w:rPr>
                <w:bCs/>
                <w:color w:val="000000"/>
                <w:sz w:val="24"/>
                <w:szCs w:val="24"/>
              </w:rPr>
              <w:t xml:space="preserve"> представителей РКЦ в мероприятиях WSR – 2 поез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ндировочные расходы (перелет, проживание, питание) </w:t>
            </w:r>
            <w:r>
              <w:rPr>
                <w:bCs/>
                <w:color w:val="000000"/>
                <w:sz w:val="24"/>
                <w:szCs w:val="24"/>
              </w:rPr>
              <w:t>представителей РКЦ в мероприятиях Юниор Скиллс – 2 поез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3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ндировочные расходы (перелет, проживание, питание) </w:t>
            </w:r>
            <w:r>
              <w:rPr>
                <w:bCs/>
                <w:color w:val="000000"/>
                <w:sz w:val="24"/>
                <w:szCs w:val="24"/>
              </w:rPr>
              <w:t>представителей РКЦ в мероприятиях Абилимпикс – 2 поез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андировочные расходы (перелет, проживание, питание) представителей РКЦ в мероприятиях в чемпионате Европы Ворлдскиллс – 1 поез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ндировочные расходы (перелет, проживание, питание) представителей РКЦ в чемпионате Ворлдскиллс </w:t>
            </w:r>
            <w:r>
              <w:rPr>
                <w:color w:val="000000"/>
                <w:sz w:val="24"/>
                <w:szCs w:val="24"/>
                <w:lang w:val="en-US"/>
              </w:rPr>
              <w:t>H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Tech</w:t>
            </w:r>
            <w:r>
              <w:rPr>
                <w:color w:val="000000"/>
                <w:sz w:val="24"/>
                <w:szCs w:val="24"/>
              </w:rPr>
              <w:t xml:space="preserve"> – 1 поез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346" w:hRule="atLeast"/>
        </w:trPr>
        <w:tc>
          <w:tcPr>
            <w:tcW w:w="809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ходы по статье «Мероприятия по формированию регионального экспертного сообщества» запланированы на организацию обучения региональных экспертов по специализированным программам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64"/>
        <w:gridCol w:w="850"/>
        <w:gridCol w:w="1418"/>
        <w:gridCol w:w="1842"/>
      </w:tblGrid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учение экспертов по специализированным программам Ворлдски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учение экспертов по специализированным программам JuniorSkill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бучение экспертов по специализированным программам движения Абилимпи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425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 xml:space="preserve">1 050 000,00   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сходы по статье  «Мероприятия по развитию волонтерского движения «Успех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64"/>
        <w:gridCol w:w="850"/>
        <w:gridCol w:w="1418"/>
        <w:gridCol w:w="1842"/>
      </w:tblGrid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концепции волонтерского движения в Республике Дагест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 xml:space="preserve">500 000,00   </w:t>
            </w:r>
          </w:p>
        </w:tc>
      </w:tr>
      <w:tr>
        <w:trPr>
          <w:trHeight w:val="70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 xml:space="preserve">500 000,00   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сходы по статье  «Мероприятия по аккредитации специализированных центров компетенци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64"/>
        <w:gridCol w:w="850"/>
        <w:gridCol w:w="1418"/>
        <w:gridCol w:w="1842"/>
      </w:tblGrid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Аккредитация специализированных центров компетенций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по стандартам Ворлдскилл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425" w:hRule="atLeast"/>
        </w:trPr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 xml:space="preserve">500 000,00  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erson0">
    <w:name w:val="person_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02:00Z</dcterms:created>
  <dc:creator>AC</dc:creator>
  <dc:description/>
  <cp:keywords/>
  <dc:language>en-US</dc:language>
  <cp:lastModifiedBy>Admin</cp:lastModifiedBy>
  <cp:lastPrinted>2017-07-18T16:04:00Z</cp:lastPrinted>
  <dcterms:modified xsi:type="dcterms:W3CDTF">2017-07-18T13:04:00Z</dcterms:modified>
  <cp:revision>4</cp:revision>
  <dc:subject/>
  <dc:title>О разработке   статистического</dc:title>
</cp:coreProperties>
</file>